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16 </w:t>
      </w:r>
    </w:p>
    <w:p>
      <w:pPr>
        <w:pStyle w:val="Default"/>
        <w:jc w:val="right"/>
        <w:rPr/>
      </w:pPr>
      <w:r>
        <w:rPr/>
        <w:t xml:space="preserve">к договору №__________от "____" ____________ 2024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ГЕОПРОГРЕСС»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 xml:space="preserve">24 </w:t>
      </w:r>
      <w:r>
        <w:rPr/>
        <w:t>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. НАЗНАЧЕНИЕ ДОКУМЕНТА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ая Антикоррупционная политика (далее – «Политика») является базовым документом ООО «Геопрогресс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2. ЦЕЛИ ПОЛИ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2. Компания ставит перед собой цел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 ОБЛАСТЬ ПРИМЕНЕНИЯ И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4. ПРИМЕНИМОЕ АНТИКОРРУПЦИОННОЕ ЗАКОНОДАТЕЛЬ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5. КЛЮЧЕВЫЕ ПРИНЦИП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1. Миссия высшего руководства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2. Периодическая оценка риск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3. Адекватные антикоррупционные процедуры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4. Проверка контрагент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5. Информирование и обучение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6. Мониторинг и контроль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6. ПОДАРКИ И ПРЕДСТАВИТЕЛЬСКИЕ РАСХОД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7. УЧАСТИЕ В БЛАГОТВОРИТЕЛЬНОЙ ДЕЯТЕЛЬНОСТИ И СПОНСОР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8. УЧАСТИЕ В ПОЛИТИЧЕСКОЙ ДЕЯТЕЛЬНОСТ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9. ВЗАИМОДЕЙСТВИЕ С ГОСУДАРСТВЕННЫМИ СЛУЖАЩИ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0. ВЗАИМОДЕЙСТВИЕ С СОТРУДНИК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запросы со стороны работников и третьих лиц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1. ОБЩЕСТВА, ВХОДЯЩИЕ В КОРПОРАТИВНУЮ СТРУКТУРУ КОМПАНИИ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СОВМЕСТНЫЕ ПРЕДПРИЯТИЯ, КОНТРАГЕНТ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2. ВЗАИМОДЕЙСТВИЕ С ПОСРЕДНИКАМИ И ИНЫМИ ЛИЦ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3. ВЕДЕНИЕ БУХГАЛТЕРСКИХ КНИГ И ЗАПИСЕ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3.2. В Компании назначены Сотрудники, несущие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4. ОПОВЕЩЕНИЕ О НЕДОСТАТКАХ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5. ОТКАЗ ОТ ОТВЕТНЫХ МЕР И САНКЦ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6. АУДИТ И КОНТРОЛ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7. ОТЧЕТНОСТ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8. ВНЕСЕНИЕ ИЗМЕНЕН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КОМПА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ПОДРЯДЧИКА</w:t>
            </w:r>
          </w:p>
        </w:tc>
      </w:tr>
    </w:tbl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Черников Олег Алексеевич</cp:lastModifiedBy>
  <cp:lastPrinted>2014-08-27T13:49:00Z</cp:lastPrinted>
  <dcterms:modified xsi:type="dcterms:W3CDTF">2024-04-26T11:47:00Z</dcterms:modified>
  <cp:revision>19</cp:revision>
  <dc:subject/>
  <dc:title/>
</cp:coreProperties>
</file>